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1404516805"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594856089"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513880528"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